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DAÇÃO UNIVERSIDADE DO ESTADO DE SANTA CATARINA</w:t>
      </w:r>
    </w:p>
    <w:p>
      <w:pPr>
        <w:pStyle w:val="Normal"/>
        <w:ind w:right="39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DE CIÊNCIAS TECNOLÓGICAS - JOINVILLE</w:t>
      </w:r>
    </w:p>
    <w:p>
      <w:pPr>
        <w:pStyle w:val="Normal"/>
        <w:ind w:right="39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ISO DE LICITAÇÃO</w:t>
      </w:r>
    </w:p>
    <w:p>
      <w:pPr>
        <w:pStyle w:val="Normal"/>
        <w:spacing w:before="0" w:after="160"/>
        <w:ind w:right="3968" w:hanging="0"/>
        <w:jc w:val="both"/>
        <w:rPr/>
      </w:pPr>
      <w:r>
        <w:rPr>
          <w:rFonts w:cs="Arial" w:ascii="Arial" w:hAnsi="Arial"/>
          <w:sz w:val="20"/>
          <w:szCs w:val="20"/>
        </w:rPr>
        <w:t>Pregão Eletrônico nº 0660/2024 - menor preço por Item. Objeto: Aquisição de gases especiais com fornecimento de cilindros em regime de comodato para toda a UDESC. Início da entrega de propostas: às 14:00 horas do dia 30/05/2024. Fim da entrega de propostas: às 14:00 horas do dia 17/06/2024. Abertura da sessão: a partir das 14:00 horas do dia 17/06/2024. Início da disputa: a partir das 14:15 horas do dia 17/06/2024. O Edital e seus anexos estão disponíveis no site udesc.br/cct. Informações sobre o edital serão prestadas através do e-mail clico.cct@udesc.br, ou no seguinte endereço: Rua Paulo Malschitzky, nº 200, Campus Univ. Avelino Marcante, CEP 89219-710, Bairro Zona Industrial Norte, Joinville/SC, no horário das 13:00 às 19:00, em dias úteis. Processo SGP-e: UDESC 00017223/2024. E-Sfinge: 62F5181433727F0209320B1453AD623105F93E21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20:05:00Z</dcterms:created>
  <dc:creator>CARINA VICENTE DE SANTI</dc:creator>
  <dc:description/>
  <cp:keywords/>
  <dc:language>en-US</dc:language>
  <cp:lastModifiedBy>CARINA VICENTE DE SANTI</cp:lastModifiedBy>
  <dcterms:modified xsi:type="dcterms:W3CDTF">2024-05-28T20:07:00Z</dcterms:modified>
  <cp:revision>1</cp:revision>
  <dc:subject/>
  <dc:title/>
</cp:coreProperties>
</file>